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3</w:t>
        <w:tab/>
        <w:t>V.</w:t>
        <w:tab/>
        <w:t>Source Code Escrows</w:t>
      </w:r>
    </w:p>
    <w:p>
      <w:pPr>
        <w:pStyle w:val="ZzSansSerif"/>
        <w:rPr>
          <w:vanish/>
        </w:rPr>
      </w:pPr>
      <w:r>
        <w:rPr>
          <w:vanish/>
        </w:rPr>
      </w:r>
    </w:p>
    <w:p>
      <w:pPr>
        <w:pStyle w:val="Form"/>
        <w:rPr/>
      </w:pPr>
      <w:r>
        <w:rPr/>
        <w:t>The Company has not disclosed, delivered, or licensed to any Person, agreed to disclose, deliver, or license to any Person, or permitted the disclosure or delivery to any escrow agent or other Person of, any Company Source Code. No event has occurred, and no circumstance or condition exists, that (with or without notice or lapse of time, or both) will, or would reasonably be expected to, result in the disclosure, delivery, or license by the Company to any Person of any Company Source Co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7</dc:title>
</cp:coreProperties>
</file>